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Topic Talk: Event, Issue, or Other Topic of Interes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Topic Choice: Alcoholism</w:t>
      </w:r>
    </w:p>
    <w:p>
      <w:pPr>
        <w:pStyle w:val="Normal"/>
        <w:rPr>
          <w:sz w:val="24"/>
        </w:rPr>
      </w:pPr>
      <w:r>
        <w:rPr>
          <w:sz w:val="24"/>
        </w:rPr>
        <w:t>List five facts that you already know about this topic:</w:t>
      </w:r>
    </w:p>
    <w:p>
      <w:pPr>
        <w:pStyle w:val="Normal"/>
        <w:rPr>
          <w:sz w:val="24"/>
        </w:rPr>
      </w:pPr>
      <w:r>
        <w:rPr>
          <w:sz w:val="24"/>
        </w:rPr>
        <w:t xml:space="preserve">1. Alcohol is a depressa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2. Alcohol affects every organ in your bod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3. A person’s reaction time is slowed down when under the influence of alcoho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. The drinking age varies and in the US is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5.Alcoholism is an addiction that can be treated but there is no cu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Answer these questions about this topic:</w:t>
      </w:r>
    </w:p>
    <w:p>
      <w:pPr>
        <w:pStyle w:val="ListParagraph"/>
        <w:numPr>
          <w:ilvl w:val="0"/>
          <w:numId w:val="1"/>
        </w:numPr>
        <w:ind w:left="3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ow did it/will it impact the world?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lcoholism affected my world when I was about 10 years old when my dad went away for a year to get treated for alcoholism. Watching him grow and change really affected me adn made us close. He has been sober for a total of 9 1/2 years and now talks at rehabs, jails, and local AA groups as a sponsor to those who were in his position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lcoholism will affect my world because I want to be a psychologist and help people out with addiction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y is there still interest in it today, or why will there continue to be interest in it?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re is interest in alcoholism today and there always will be because there is no cure to the disease, only treatment. Moreover, there are a great amount of people with the disease whether they admit it or don’t. The disease will never die and help will always be nee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y are you interested in researching this topic?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  <w:tab/>
        <w:t xml:space="preserve">I am interested in researching this topic because I have a personal connection to it and I want to learn more which will benefit me in the future. I know only the basics and am interested in learning mor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ow do you personally connect with this topic?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 personally connect with this topic through my father who is an alcoholic but sob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Resources</w:t>
      </w:r>
    </w:p>
    <w:p>
      <w:pPr>
        <w:pStyle w:val="Normal"/>
        <w:rPr>
          <w:sz w:val="24"/>
        </w:rPr>
      </w:pPr>
      <w:r>
        <w:rPr>
          <w:sz w:val="24"/>
        </w:rPr>
        <w:t>What resources do you think will be useful to you? Specific books? Series of books? Magazines? Periodicals? Interviews? Internet sites? Films? Oth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There are a number of resources in which will be interesting for me to look into including interviews, research articles, internet health sites, and diary ent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Once you have completed worksheets for </w:t>
      </w:r>
      <w:r>
        <w:rPr>
          <w:rFonts w:eastAsia="ヒラギノ角ゴ Pro W3" w:cs="Times New Roman Bold" w:ascii="Times New Roman Bold" w:hAnsi="Times New Roman Bold"/>
          <w:sz w:val="24"/>
          <w:u w:val="single"/>
        </w:rPr>
        <w:t>TWO</w:t>
      </w:r>
      <w:r>
        <w:rPr>
          <w:rFonts w:eastAsia="ヒラギノ角ゴ Pro W3" w:cs="Times New Roman Bold" w:ascii="Times New Roman Bold" w:hAnsi="Times New Roman Bold"/>
          <w:sz w:val="24"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2"/>
        </w:numPr>
        <w:ind w:left="3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Of your two topic choices, which one do you think you will find the most information about? Please explain.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  <w:tab/>
        <w:t xml:space="preserve">I think I will find the most information about alcoholism because there is so much research and studies done on it. Also I will be able to find more information because it is more broad and has many genres within it such as jobs, rehabs, etc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Of your two topic choices, which one do you really like the best? Please explain.</w:t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  <w:tab/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  <w:tab/>
        <w:t xml:space="preserve">I like alcoholism the best because of my personal background and experience with it. I won’t get bored researching and writing about this topic because of my personal interest and for my career futur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 xml:space="preserve">--Adapted from Putz (2006) </w:t>
    </w:r>
    <w:r>
      <w:rPr>
        <w:rFonts w:eastAsia="ヒラギノ角ゴ Pro W3" w:cs="Times New Roman Italic" w:ascii="Times New Roman Italic" w:hAnsi="Times New Roman Italic"/>
        <w:sz w:val="24"/>
      </w:rPr>
      <w:t>Teacher’s Guide to Multigenre Resear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 xml:space="preserve">--Adapted from Putz (2006) </w:t>
    </w:r>
    <w:r>
      <w:rPr>
        <w:rFonts w:eastAsia="ヒラギノ角ゴ Pro W3" w:cs="Times New Roman Italic" w:ascii="Times New Roman Italic" w:hAnsi="Times New Roman Italic"/>
        <w:sz w:val="24"/>
      </w:rPr>
      <w:t>Teacher’s Guide to Multigenre Resear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Sherry.Comp1.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39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55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5712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39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55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5712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72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el Sherry</dc:creator>
  <dc:description/>
  <dc:language>en-US</dc:language>
  <cp:lastModifiedBy/>
  <cp:revision>0</cp:revision>
  <dc:subject/>
  <dc:title/>
</cp:coreProperties>
</file>